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252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3 сентября  2020 г. № 8</w:t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ind w:left="708" w:firstLine="1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постоянных комиссиях </w:t>
      </w:r>
    </w:p>
    <w:p>
      <w:pPr>
        <w:pStyle w:val="Normal"/>
        <w:ind w:left="708" w:firstLine="1"/>
        <w:jc w:val="center"/>
        <w:rPr>
          <w:sz w:val="27"/>
          <w:szCs w:val="27"/>
        </w:rPr>
      </w:pPr>
      <w:r>
        <w:rPr>
          <w:sz w:val="27"/>
          <w:szCs w:val="27"/>
        </w:rPr>
        <w:t>Нижнекамского городского Совета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ижнекамский городской Совет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ШАЕТ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Образовать следующие постоянные комиссии Нижнекамского городского Совета: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постоянная комиссия по бюджетной политике и экономическому развитию;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постоянная комиссия по развитию городской инфраструктуры;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 постоянная комиссия по социальной политике;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) постоянная комиссия по вопросам регламента, местного самоуправления и депутатской эти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Организационному отделу Нижнекамского городского Совета: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обеспечить сбор предложений депутатов по формированию состава постоянных комиссий;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обобщенные составы комиссий представить для рассмотрения на очередную сессию Нижнекамского городского Совет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04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эр города Нижнекамска                  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Р. Метшин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3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7"/>
      <w:szCs w:val="22"/>
    </w:rPr>
  </w:style>
  <w:style w:type="paragraph" w:styleId="Style1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Style2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widowControl w:val="false"/>
      <w:autoSpaceDE w:val="false"/>
      <w:jc w:val="both"/>
    </w:pPr>
    <w:rPr>
      <w:bCs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7"/>
      <w:szCs w:val="2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7"/>
      <w:szCs w:val="27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Xl101">
    <w:name w:val="xl101"/>
    <w:basedOn w:val="Normal"/>
    <w:qFormat/>
    <w:pP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7"/>
      <w:szCs w:val="27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7"/>
      <w:szCs w:val="27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0:14:00Z</dcterms:created>
  <dc:creator>User</dc:creator>
  <dc:description/>
  <cp:keywords/>
  <dc:language>en-US</dc:language>
  <cp:lastModifiedBy>202-Ахметова Алсу</cp:lastModifiedBy>
  <cp:lastPrinted>2020-09-20T14:09:00Z</cp:lastPrinted>
  <dcterms:modified xsi:type="dcterms:W3CDTF">2020-09-24T10:14:00Z</dcterms:modified>
  <cp:revision>2</cp:revision>
  <dc:subject/>
  <dc:title>ОТДЕЛ ЭКОНОМИЧЕСКОГО АНАЛИЗА</dc:title>
</cp:coreProperties>
</file>